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  <w:tab/>
        <w:t xml:space="preserve">          Da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P A R E N TA L   C O N S E N T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32"/>
          <w:szCs w:val="32"/>
          <w:lang w:val="fr-FR"/>
        </w:rPr>
        <w:tab/>
      </w:r>
      <w:r>
        <w:rPr/>
        <w:t>I/We hereby willingly and voluntarily give consent the participation of my/our son/daughter _____________________________________________________   in the Division, Regional Meet and Palarong Pambans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I have considered the benefits that my son or daughter will derive from his/her participation in this activity provided that due care and precaution will be observed to ensure the comfort and safety of my son/daughter and that DepED employees and personnel may not be held responsible for any untoward incident that may happen beyond their control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46"/>
        <w:gridCol w:w="3960"/>
      </w:tblGrid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ignature of </w:t>
            </w:r>
            <w:r>
              <w:rPr>
                <w:bCs/>
                <w:sz w:val="18"/>
                <w:szCs w:val="18"/>
              </w:rPr>
              <w:t>Fath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gnature of Mother </w:t>
            </w:r>
          </w:p>
        </w:tc>
      </w:tr>
      <w:tr>
        <w:trPr/>
        <w:tc>
          <w:tcPr>
            <w:tcW w:w="3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Father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me of M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Signature of </w:t>
            </w:r>
            <w:r>
              <w:rPr>
                <w:bCs/>
                <w:sz w:val="20"/>
                <w:szCs w:val="20"/>
              </w:rPr>
              <w:t>Guardian</w:t>
            </w:r>
            <w:r>
              <w:rPr>
                <w:sz w:val="20"/>
                <w:szCs w:val="20"/>
              </w:rPr>
              <w:t xml:space="preserve"> over Printed name</w:t>
            </w:r>
          </w:p>
        </w:tc>
      </w:tr>
      <w:tr>
        <w:trPr>
          <w:trHeight w:val="585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Relationship with the Athlete)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Verified by </w:t>
        <w:tab/>
        <w:t>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14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____________________________</w:t>
            </w:r>
          </w:p>
        </w:tc>
      </w:tr>
      <w:tr>
        <w:trPr>
          <w:trHeight w:val="2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acher-Adviser/School Head/Registr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3063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67310</wp:posOffset>
          </wp:positionV>
          <wp:extent cx="1145540" cy="114681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146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56380</wp:posOffset>
          </wp:positionH>
          <wp:positionV relativeFrom="paragraph">
            <wp:posOffset>19685</wp:posOffset>
          </wp:positionV>
          <wp:extent cx="1704340" cy="8223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70434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250190</wp:posOffset>
              </wp:positionV>
              <wp:extent cx="3943985" cy="17894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DAGUPAN CIT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7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I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DAGUPAN CITY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8:00Z</dcterms:created>
  <dc:creator>DEPED</dc:creator>
  <dc:description/>
  <cp:keywords/>
  <dc:language>en-US</dc:language>
  <cp:lastModifiedBy>Bossing</cp:lastModifiedBy>
  <cp:lastPrinted>2007-01-23T12:51:00Z</cp:lastPrinted>
  <dcterms:modified xsi:type="dcterms:W3CDTF">2018-07-19T06:38:00Z</dcterms:modified>
  <cp:revision>2</cp:revision>
  <dc:subject/>
  <dc:title>Republic of the Philippines</dc:title>
</cp:coreProperties>
</file>